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Тутончанская средняя  школа- детский сад 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en-US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352"/>
        <w:gridCol w:w="3338"/>
      </w:tblGrid>
      <w:tr>
        <w:trPr>
          <w:trHeight w:val="4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</w:tc>
      </w:tr>
      <w:tr>
        <w:trPr>
          <w:trHeight w:val="97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                   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В.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В.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В.А.</w:t>
            </w:r>
          </w:p>
        </w:tc>
      </w:tr>
      <w:tr>
        <w:trPr>
          <w:trHeight w:val="459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35                       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35                        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35                          </w:t>
            </w:r>
          </w:p>
        </w:tc>
      </w:tr>
      <w:tr>
        <w:trPr>
          <w:trHeight w:val="4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"28" 08.  2023 г.                 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"28" 08. 2023 г.                  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"28" 08. 2023 г.                   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ой (эвенкийский язык)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9 класса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 2023-2024 учебный год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 Хутокогир Людмила Константиновна</w:t>
      </w:r>
    </w:p>
    <w:p>
      <w:pPr>
        <w:pStyle w:val="Normal"/>
        <w:shd w:fill="FFFFFF" w:val="clear"/>
        <w:spacing w:lineRule="auto" w:line="240" w:before="0" w:after="0"/>
        <w:ind w:first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одного языка и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утонча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образовательная программа устанавливает требования к результатам освоения основной образовательной программы основного общего образования по родному (эвенкийскому) языку на личностном, метапредметном и предметном уровнях учебного предмета «Родной (эвенкийский) язык» для 9 класса.</w:t>
      </w:r>
    </w:p>
    <w:p>
      <w:pPr>
        <w:pStyle w:val="Normal"/>
        <w:spacing w:lineRule="auto" w:line="360" w:before="0" w:after="0"/>
        <w:ind w:right="11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рмативно-правовую основу настоящей рабочей программы по учебному предмету «Родной (эвенкийский) язык» составляют следующие документы: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 августа 2018 г. № 317-ФЗ «О внесении изменений в статьи 11 и 14 Федерального закона «Об образовании в Российской Федерации» «Граждане Российской Федерации имеют право на получение дошкольного, начального общего и основного общего образования на родном языке из числа языков народов Российской Федерации, в том числе русского языка как родного языка, в пределах возможностей, предоставляемых системой образования»;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в Федеральные государственные образовательные стандарты общего образования внесены соответствующие изменения, что позволяет отдельно выделить самостоятельные и обязательные для изучения предметные области «Родной язык и литературное чтение на родном языке» и «Родной язык и родная литература»;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Российской Федерации от 25 октября 1991 г. № 1807 – 1 «О языках народов Российской Федерации» (в редакции Федерального закона № 185 – ФЗ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Красноярского края «О родных (национальных) языках коренных малочисленных народов, проживающих на территории Красноярского края» от 05.11.2015 г. № 9 – 3816.</w:t>
      </w:r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введению учебного предмета «Родной</w:t>
      </w:r>
    </w:p>
    <w:p>
      <w:pPr>
        <w:pStyle w:val="Style21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енкийский язык» на уровне основного общего образования МКУ  ДПО ЭПЦ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КОУ «Тутончанская СШ-ДС»</w:t>
      </w:r>
    </w:p>
    <w:p>
      <w:pPr>
        <w:pStyle w:val="Normal"/>
        <w:spacing w:lineRule="auto" w:line="240" w:before="0" w:after="0"/>
        <w:ind w:left="720"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эвенкийский) язык» ориентирован на реализацию основных задач федерального государственного образовательного стандарта основного общего образования и создает социальные и организационно-педагогические условия для реализации в полном объеме права детей на образование. </w:t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Родной язык (эвенкийский)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чая программа по родному (эвенкийскому) языку на уровне основного общего образования разработана для организаций, реализующих программы основного общего образова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зучения учебного предмета «Родной (эвенкийский) язык» в 9 классе: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, уважения к Отечеству, любви к родному (эвенкийскому) языку, средству общения в повседневной жизни и учебной деятельности, получения знаний о жизни эвенкийского народа в прошлом и настоящем;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родного (эвенкийского) языка и стремление к речевому самосовершенствованию;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владение родным эвенкийским языком в устной и письменной форме; готовности и способности к речевому взаимодействию и взаимопониманию;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знаний о родном эвенкийском языке, его функционировании, основных нормах литературного эвенкийского языка и речевого этикета; 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ение и актуализация словарного запаса и расширение круга используемых грамматических средств;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формированных универсальных учебных действий в собственной речевой практик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21"/>
        <w:numPr>
          <w:ilvl w:val="0"/>
          <w:numId w:val="8"/>
        </w:numPr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дополнить представления о роли родного (эвенкийского) языка, о его месте в обществе и современном мире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ть определенные знания программного материала 9 класса в изучении синтаксиса: словосочетание, предложение, простое предложение, двусоставное предложение, односоставное предложение; 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словосочетание от предложения, уметь составлять словосочетание, образованные способом управления, согласования, отражения, примыкания, и применять их в речи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пределять </w:t>
      </w:r>
      <w:bookmarkStart w:id="0" w:name="_Hlk103848552"/>
      <w:r>
        <w:rPr>
          <w:rFonts w:cs="Times New Roman" w:ascii="Times New Roman" w:hAnsi="Times New Roman"/>
          <w:sz w:val="24"/>
          <w:szCs w:val="24"/>
        </w:rPr>
        <w:t>двусоставн</w:t>
      </w:r>
      <w:bookmarkEnd w:id="0"/>
      <w:r>
        <w:rPr>
          <w:rFonts w:cs="Times New Roman" w:ascii="Times New Roman" w:hAnsi="Times New Roman"/>
          <w:sz w:val="24"/>
          <w:szCs w:val="24"/>
        </w:rPr>
        <w:t>ые предложения, уметь употреблять слова в двусоставном предложении в определенной последовательности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употреблять в речи второстепенные члены предложения, учитывая смысловые особенности высказывания, и правильно располагать их в предложении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односоставные предложения: определенно-личные, безличные, назывные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ставлять и употреблять в речи предложения с однородными членами с обобщающим словом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в устной и письменной речи обращение и междометия и определять их место в предложении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совершенствовать знания о нормах литературного эвенкийского языка;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коммуникативные умения и культуру речи, осуществлять речевой самоконтроль;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ать словарный запас и грамматический строй речи обучающихся; 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овременные информационные технологии; извлекать необходимую информацию из различных источников, включа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ть  Интернет.</w:t>
      </w:r>
    </w:p>
    <w:p>
      <w:pPr>
        <w:pStyle w:val="Style20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язык (эвенкийский)» 9 класс</w:t>
      </w:r>
    </w:p>
    <w:p>
      <w:pPr>
        <w:pStyle w:val="Style20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чебном плане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 программа по эвенкийскому языку как родному для школ Эвенкийского муниципального района Красноярского края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 и рассчитана на общую учебную нагрузку в 9 классе на 17 часов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й программ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Личностные результаты освоения рабочей программы по родному (эвенкийскому) языку на уровне основного общего образования достигаются в единстве учебной и воспитательной деятельности в соответствии с традиционны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стные результаты  рабочей программы по родному (эвенкийскому) языку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жданск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выполнению обязанностей гражданина и реализации его прав, свобод и законных интересов других людей; активное участие в жизни семьи, школы, родного края, страны; готовность к разнообразной совместной деятельности, стремление к взаимопониманию и взаимопомощи; готовность к участию в гуманитарной деятельности; 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триотическ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российской гражданской идентичности в поликультурном и многоконфессиональном обществе; ценностное отношение к государственному русскому языку, к родному языку, уважение традиций разных народов, проживающих в родной стране; 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стремление к осознанию культуры своего эвенкийского народа и готовность содействовать ознакомлению с ней представителей других народов; </w:t>
      </w:r>
      <w:r>
        <w:rPr>
          <w:rFonts w:cs="Times New Roman" w:ascii="Times New Roman" w:hAnsi="Times New Roman"/>
          <w:sz w:val="24"/>
          <w:szCs w:val="24"/>
        </w:rPr>
        <w:t xml:space="preserve">осознание национального своеобразия эвенкийского языка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-нравственн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на моральные ценности и нормы в ситуациях нравственного выбора; готовность оценивать своё поведение, в том числе и речевое; активное неприятие асоциальных поступков; свобода и ответственность личности в условиях индивидуального и общественного пространства; представление о родном (эвенкийском) языке как духовной, нравственной и культурной ценности эвенкийского народа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стетического воспит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; осознание важности художественной культуры, языка и культуры своего народа как средства коммуникации и самовыражения; понимание роли этнических культурных традиций и народного творче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; соблюдение правил безопасности, в том числе навыки безопасного поведения в интернет-среде в  процессе школьного языкового образования; использовать адекватные языковые средства для выражения своего состоя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ового воспит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школы, района, края) технологической и социальной направленности; 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труда своих предков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ологического воспита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точно, логично выражать свою точку зрения на экологические проблемы; повышение уровня экологической культуры, осознание глобального характера экологических проблем и путей их решения;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нности научного позн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языковой и читательской культурой, навыками чтения как средства познания мира; овладение основными навыками исследовательской деятельности с учётом специфики школьного языкового образования. Личностные результаты, обеспечивающие адаптацию обучающегося к изменяющимся условиям социальной и природной среды: 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Subtitle"/>
        <w:rPr/>
      </w:pPr>
      <w:r>
        <w:rPr>
          <w:rStyle w:val="Style18"/>
          <w:caps w:val="false"/>
          <w:smallCaps w:val="false"/>
          <w:spacing w:val="0"/>
          <w:sz w:val="24"/>
          <w:u w:val="none"/>
        </w:rPr>
        <w:t>Метапредметн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ладение универсальными учеб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знавательными действия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овые логические действ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дефицит информации, необходимой для решения поставленной учебной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определять тему при смысловом чтении, прогнозировать содержание текста по заголовку, по ключевым словам, выделять основную мысль, главные факты, опуская второстепенные, устанавливать логическую последовательность основных фактов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овые исследовательские действ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лингвистического исследования; владеть инструментами оценки достоверности полученных выводов и обобщений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информаци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различные методы, инструменты и запросы при поиске и отборе информации на эвенкийском языке с учётом предложенной учебной задачи и заданных критериев; выбирать, анализировать, интерпретировать, обобщать и систематизировать информацию, представленную в текстах, таблицах, схемах; 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 использовать смысловое чтение для извлечения, обобщения и систематизации информации из одного или нескольких источников с учётом поставленных целей; эффективно запоминать и систематизировать информацию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ние: </w:t>
      </w:r>
    </w:p>
    <w:p>
      <w:pPr>
        <w:pStyle w:val="Style20"/>
        <w:spacing w:lineRule="auto" w:line="360"/>
        <w:jc w:val="both"/>
        <w:rPr>
          <w:rStyle w:val="Style18"/>
          <w:rFonts w:ascii="Times New Roman" w:hAnsi="Times New Roman" w:cs="Times New Roman"/>
          <w:i/>
          <w:i/>
          <w:caps w:val="false"/>
          <w:smallCaps w:val="false"/>
          <w:spacing w:val="0"/>
          <w:sz w:val="24"/>
          <w:szCs w:val="24"/>
          <w:u w:val="none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совершенствовать коммуникативные умения и культуру эвенкийской речи в разных ситуациях общения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ебя в диалогах и дискуссиях, в устной монологической речи и в письменных текстах на эвенкийском языке; 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взаимодействовать с окружающими при потребности к речевому самосовершенствованию, выполняя разные социальные рол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местная деятельность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планировать и выполнять действия по её достижению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 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 оценивать качество своего вклада в общий продукт по критериям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моорганизация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проблемы для решения в учебных и жизненных ситуациях; ориентироваться в различных подходах к принятию решений (индивидуальное, принятие решения в группе, принятие решения группой)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; делать выбор и брать ответственность за решение.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моконтр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ть разными способами самоконтроля (в том числе речевого), самомотивации и рефлексии 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в процессе коммуникативной деятельности на родном</w:t>
      </w: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</w:rPr>
        <w:t xml:space="preserve"> 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эвенкийском язык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адекватную оценку учебной ситуации и предлагать план её измен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оответствие результата цели и условиям общения.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моциональный интелл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пособность управлять собственными эмоциями и эмоциями других; выявлять и анализировать причины эмоций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мотивы и намерения другого человека, анализируя речевую ситуацию; регулировать способ выражения собственных эмоций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ятие себя и других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вать своё и чужое право на ошибку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себя и других, не осуждая; проявлять открытость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Style20"/>
        <w:spacing w:lineRule="auto" w:line="360"/>
        <w:jc w:val="both"/>
        <w:rPr>
          <w:rStyle w:val="Style18"/>
          <w:rFonts w:ascii="Times New Roman" w:hAnsi="Times New Roman" w:cs="Times New Roman"/>
          <w:b/>
          <w:b/>
          <w:caps w:val="false"/>
          <w:smallCaps w:val="false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</w:rPr>
        <w:t>Предметные результаты: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учебного предмета «Родной (эвенкийский) язык» 8 класс на уровне основного общего образования должны быть ориентированы на получение знаний о родном (эвенкийском) языке как внутренней системе языка и как развивающемся явлении, формирование аналитических умений в отношении языковых единиц и текстов, разных функционально-смысловых типов и жанров. Усвоение активного запаса лексики эвенкийского языка. Учащиеся должны применять эти знания, умения (демонстрировать компетенции) в учебных ситуациях и реально-жизненных условиях, также отражать понимание взаимосвязи   языка, культуры и истории эвенкийского народа.</w:t>
      </w:r>
    </w:p>
    <w:p>
      <w:pPr>
        <w:pStyle w:val="Heading1"/>
        <w:spacing w:before="0" w:after="0"/>
        <w:contextualSpacing/>
        <w:jc w:val="center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  <w:lang w:val="ru-RU"/>
        </w:rPr>
        <w:t>Говорение</w:t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  <w:lang w:val="ru-RU" w:eastAsia="en-US" w:bidi="en-US"/>
        </w:rPr>
      </w:pPr>
      <w:r>
        <w:rPr/>
      </w:r>
    </w:p>
    <w:p>
      <w:pPr>
        <w:pStyle w:val="Heading1"/>
        <w:spacing w:before="0" w:after="0"/>
        <w:contextualSpacing/>
        <w:jc w:val="both"/>
        <w:rPr/>
      </w:pPr>
      <w:r>
        <w:rPr>
          <w:rStyle w:val="Style18"/>
          <w:rFonts w:cs="Times New Roman" w:ascii="Times New Roman" w:hAnsi="Times New Roman"/>
          <w:b/>
          <w:i/>
          <w:caps w:val="false"/>
          <w:smallCaps w:val="false"/>
          <w:spacing w:val="0"/>
          <w:sz w:val="24"/>
          <w:szCs w:val="24"/>
          <w:u w:val="none"/>
          <w:lang w:val="ru-RU"/>
        </w:rPr>
        <w:t>Учащиеся должны уметь: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нать национальные нормы речевого этикета: ровная интонация, умеренная громкость речи, выдержанность;</w:t>
      </w:r>
    </w:p>
    <w:p>
      <w:pPr>
        <w:pStyle w:val="Heading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  <w:lang w:val="ru-RU"/>
        </w:rPr>
        <w:t>различать интонацию высказывания в речевом клише (одобрение/неодобрение, побуждение, оправдание, извинение, сожаление, отказ, совет, успокоение, благодарность …);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частвовать диалоге, уметь использовать в речи слова, связанные с оленеводством, охотой, рыболовством, а также слова, характеризующие предметы быта и природные явления;</w:t>
      </w:r>
    </w:p>
    <w:p>
      <w:pPr>
        <w:pStyle w:val="Heading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  <w:lang w:val="ru-RU"/>
        </w:rPr>
        <w:t>вступать в контакт, поддерживать его, здороваться, знакомиться, представлять друзей, расспрашивать о третьем лице, сообщать личные данные (возраст, адрес, регион, родной язык и пр.);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  <w:lang w:val="ru-RU"/>
        </w:rPr>
        <w:t>в монологической форме речи - высказывать о себе, о пожеланиях и мечтах, об уроках родного (эвенкийского) языка, о своих повседневных занятиях, планах на выходные дни, подготовке к празднику, описывать погоду, предмет и т.д.  с использованием таких типов речи, как повествование, описание, рассуждение;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кратко или подробно прочитанный, или прослушанный текст на родном языке; </w:t>
      </w:r>
    </w:p>
    <w:p>
      <w:pPr>
        <w:pStyle w:val="Style21"/>
        <w:numPr>
          <w:ilvl w:val="0"/>
          <w:numId w:val="5"/>
        </w:numPr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описать кратко и полно увиденное, происходящее.</w:t>
      </w:r>
    </w:p>
    <w:p>
      <w:pPr>
        <w:pStyle w:val="Heading1"/>
        <w:spacing w:before="0" w:after="0"/>
        <w:contextualSpacing/>
        <w:jc w:val="center"/>
        <w:rPr/>
      </w:pPr>
      <w:r>
        <w:rPr>
          <w:rStyle w:val="Style18"/>
          <w:rFonts w:cs="Times New Roman" w:ascii="Times New Roman" w:hAnsi="Times New Roman"/>
          <w:i/>
          <w:caps w:val="false"/>
          <w:smallCaps w:val="false"/>
          <w:spacing w:val="0"/>
          <w:sz w:val="24"/>
          <w:szCs w:val="24"/>
          <w:u w:val="none"/>
          <w:lang w:val="ru-RU"/>
        </w:rPr>
        <w:t>Аудирование</w:t>
      </w:r>
    </w:p>
    <w:p>
      <w:pPr>
        <w:pStyle w:val="Normal"/>
        <w:rPr/>
      </w:pPr>
      <w:r>
        <w:rPr>
          <w:rStyle w:val="Style18"/>
          <w:rFonts w:cs="Times New Roman" w:ascii="Times New Roman" w:hAnsi="Times New Roman"/>
          <w:i/>
          <w:caps w:val="false"/>
          <w:smallCaps w:val="false"/>
          <w:spacing w:val="0"/>
          <w:sz w:val="24"/>
          <w:szCs w:val="24"/>
          <w:u w:val="none"/>
        </w:rPr>
        <w:t>Учащиеся должны ум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понимать тексты для аудирования в зависимости от коммуникативной задачи и функционального типа текста;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адекватное понимание информации в устной и письменной форме на родном (эвенкийском) языке;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слушания (детальным, выборочным, ознакомительным, критическим, интерактивным) монологической речи, учебно-научных, художественных, публицистических текстов различных функционально-смысловых типов речи.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  <w:lang w:bidi="en-US"/>
        </w:rPr>
        <w:t>выбирать главные факты, опускать второстепенные.</w:t>
      </w:r>
    </w:p>
    <w:p>
      <w:pPr>
        <w:pStyle w:val="Style21"/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  <w:lang w:bidi="en-US"/>
        </w:rPr>
      </w:pPr>
      <w:r>
        <w:rPr/>
      </w:r>
    </w:p>
    <w:p>
      <w:pPr>
        <w:pStyle w:val="Style20"/>
        <w:spacing w:lineRule="auto" w:line="360"/>
        <w:ind w:firstLine="708"/>
        <w:jc w:val="center"/>
        <w:rPr/>
      </w:pPr>
      <w:r>
        <w:rPr>
          <w:rStyle w:val="Style18"/>
          <w:rFonts w:cs="Times New Roman" w:ascii="Times New Roman" w:hAnsi="Times New Roman"/>
          <w:b/>
          <w:i/>
          <w:caps w:val="false"/>
          <w:smallCaps w:val="false"/>
          <w:spacing w:val="0"/>
          <w:sz w:val="24"/>
          <w:szCs w:val="24"/>
          <w:u w:val="none"/>
        </w:rPr>
        <w:t>Письмо</w:t>
      </w:r>
    </w:p>
    <w:p>
      <w:pPr>
        <w:pStyle w:val="Style20"/>
        <w:spacing w:lineRule="auto" w:line="360"/>
        <w:ind w:firstLine="708"/>
        <w:jc w:val="both"/>
        <w:rPr>
          <w:rStyle w:val="Style18"/>
          <w:rFonts w:ascii="Times New Roman" w:hAnsi="Times New Roman" w:cs="Times New Roman"/>
          <w:i/>
          <w:i/>
          <w:caps w:val="false"/>
          <w:smallCaps w:val="false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обучения учащиеся должны научиться: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основные орфографические нормы литературного эвенкийского языка (в рамках изученного материала 8 класса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интаксисе и пунктуации, виды связи между словами и предложениями (подчинительная и сочинительная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ные пунктуационные нормы литературного эвенкийского языка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, основные виды словосочетаний (согласование, управление, отражение, примыкание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простое предложение, двусоставное предложение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простое глагольное сказуемое, составное именное сказуемое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простое составное причастное сказуемое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второстепенные члены предложения (дополнение, определение, обстоятельство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дносоставное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определённо-личные предложения, безличные предложения, назывные предложения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общающие слова при однородных членах предложения, знаки препинания при однородных членах предложения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ложения с обращениями, знаки препинания при обращении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ложения с междометиями, знаки препинания при междометии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делать записи и использовать их как опоры для устного высказывания; 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фиксировать письменно нужную информацию и обобщать ее</w:t>
      </w: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</w:rPr>
        <w:t>;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  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использовать письменную речь для творческого самовыражения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умение писать небольшие отзывы на книги, фильмы, сочинения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исьменно изложить содержание текста публицистического стил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задачу курса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X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ласса входит изучение структуры сложного предложения. В процессе усвоения сложных предложений формируются навыки составления и употребления в речи сложносочиненных, сложноподчиненных и бессоюзных предложений. И в данном классе даются общие сведения об эвенкийском языке, входящем в тунгусо-маньчжурскую группу язы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В целях совершенствования навыков учащихся в словообразовании и словоизменении изучение каждой синтаксической темы сопровождается повторением соответствующего материала по морфолог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Содержание учебного предмета «Родной язык(эвенкийский)» 9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 Повторение. (3 час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ложение, словосочетание. Главные и второстепенные члены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дносоставные и двусоставные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употреблять главные и второстепенные члены предложения, выраженные различными частями ре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ставлять односоставные и двусоставные предложения  и использовать их в устной и письменной ре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 Диктант «Односоставное предложение». (1час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 Сложные предложения. (1 час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ятие о сложном предложении. Структурные типы сложных предложений – бессоюзные и союзные. Выражение смысловых и синтаксических отношений между частями сложного предложения, союзы или союзные слова, частицы. Сложносочиненные и сложноподчиненные предложения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употреблять в речи различные виды сложных предложений и осуществлять их синтаксический разбо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 Бессоюзные сложные предложения. (2 час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ессоюзные сложносочиненные предложения с отношениями: одновременными, сопоставительными, временными, условными, причинно-следственными. Знаки препинания в бессоюзных сложных предложен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я употреблять в устной и письменной речи различные виды бессоюзных слож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 Диктант «Бессоюзное сложное предложение». (1 час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 Союзные сложносочиненные предложения. (2 час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5 Диктант «Бессоюзное сложное предложение». Сложносочиненные предложения с союзом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тадук (потом, затем/оттуда) </w:t>
      </w:r>
      <w:r>
        <w:rPr>
          <w:rFonts w:eastAsia="Calibri" w:cs="Times New Roman" w:ascii="Times New Roman" w:hAnsi="Times New Roman"/>
          <w:sz w:val="24"/>
          <w:szCs w:val="24"/>
        </w:rPr>
        <w:t>и союзным словом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эмивал (всё-таки, однако, зато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ставлять и употреблять в речи сложносочиненные предложения с частицами и союзными словами. Умение соблюдать правильную интонацию в сложносочиненном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 Сложноподчиненные предложения. (1 час)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вное и придаточное предложение. Связь придаточных предложений с главным посредством союзов или союзных слов: </w:t>
      </w:r>
      <w:r>
        <w:rPr>
          <w:rFonts w:eastAsia="Calibri" w:cs="Times New Roman" w:ascii="Times New Roman" w:hAnsi="Times New Roman"/>
          <w:i/>
          <w:sz w:val="24"/>
          <w:szCs w:val="24"/>
        </w:rPr>
        <w:t>тарит (поэтому), тэли ( тогда, в то время), илэ (туда), идук (оттуда), окин (тогда)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сновные виды придаточных предложений (определительные, дополнительные, временные, условные). Знаки препинания в сложноподчиненном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ставлять сложноподчиненные предложения с союзными словами. Умение заменять сложноподчиненные предложения синонимическими конструкциями – простыми предложениями с обособленными второстепенными членам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 Диктант: «Союзные сложные предложения». ( 1час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Прямая речь. ( 1 час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ова автора внутри прямой речи. Умение выделять интонированием слова авто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 Диалог. (1 час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0 Эвенкийский язык. ( 2 час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ие сведения о языке. Эвенкийский язык в семье тунгусо-маньчжурских языков. Эвенкийский литературный язык и его диалекты и говоры. Роль родного языка в экономической и культурной жизни эвенк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1 Итоговый контрольный диктант. ( 1 час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матический план курса родной язык 9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51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592"/>
        <w:gridCol w:w="1890"/>
        <w:gridCol w:w="1513"/>
        <w:gridCol w:w="1702"/>
      </w:tblGrid>
      <w:tr>
        <w:trPr>
          <w:trHeight w:val="27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разделы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57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ов</w:t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ссоюзные слож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юзные сложносочиненны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ноподчиненные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ямая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венкийский язы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урочное </w:t>
      </w:r>
      <w:r>
        <w:rPr/>
        <w:t xml:space="preserve"> планирование</w:t>
      </w:r>
    </w:p>
    <w:tbl>
      <w:tblPr>
        <w:tblW w:w="104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92"/>
        <w:gridCol w:w="520"/>
        <w:gridCol w:w="425"/>
        <w:gridCol w:w="567"/>
        <w:gridCol w:w="993"/>
        <w:gridCol w:w="3760"/>
      </w:tblGrid>
      <w:tr>
        <w:trPr>
          <w:trHeight w:val="6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изучения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, формы контроля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ожение, словосочетание. Главные и второстепенные члены предлож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носоставные и двусоставные предлож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употреблять главные и второстепенные члены предложения, выраженные различными частями речи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составлять односоставные и двусоставные предложения  и использовать их в устной и письменной реч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чная работа «Односоставное предложение»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нятие о сложном предложении. Структурные типы сложных предложений – бессоюзные и союзные. Выражение смысловых и синтаксических отношений между частями сложного предложения, союзы или союзные слова, частицы. Сложносочиненные и сложноподчиненные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союзные сложносочиненные предложения с отношениями: одновременными, сопоставительными, временными, условными, причинно-следственными. Знаки препинания в бессоюзных сложных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чная работа «Бессоюзное сложное предложение»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носочиненные предложения с союзом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тадук (потом, затем/оттуда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носочиненные предложения с союзным словом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эмивал (всё-таки, однако, зато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очная работа «Союзные сложные предложения»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е заменять сложноподчиненные предложения синонимическими конструкциями – простыми предложениями с обособленными второстепен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9Прямая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а автора внутри прямой речи. Умение выделять интонированием слова автора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лог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е сведения о языке. Эвенкийский язык в семье тунгусо-маньчжурских язык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родного языка в экономической и культурной жизни эвен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контрольный диктант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0"/>
          <w:szCs w:val="20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>ОБЯЗАТЕЛЬНЫЕ УЧЕБНЫЕ МАТЕРИАЛЫ ДЛЯ УЧЕНИ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унова З. Н. Эвэды турэн/Эвенкийский язык: Учебник для 8-9 классов.- СПб.: «Просвещение»,  2000. – 143с.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>МЕТОДИЧЕСКИЕ МАТЕРИАЛЫ ДЛЯ УЧИТЕЛЯ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а Е. Ф. Эвенкийско-русский тематический словарь: учебное пособие для учащихся 5-9 классов эвенкийских школ. - СПб.: Дрофа, 2004. – 69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а Е. Ф. Орфографический словарь эвенкийского языка: учебное пособие для учащихся 5-9 классов образовательной школы Крайнего Севера .- СПб.: Дрофа, 2007. – 88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лтуева Д. М. Обучение родной (эвенкийской) речи: учебное пособие для учащихся 5-9 классов общеобразовательных школ. -  СПб.: Дрофа, 2005.  – 92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латова Н. Я.  Эвенкийский язык в таблицах. Учебное пособие для эвенкийских школ, педагогических колледжей, вузов. – СПб.: Дрофа, 2002. – 64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евич Г. М.  Русско-эвенкийский словарь: пособие для учащихся 5-9 классов общеобраз.учрежд. в двух частях. Ч.1. – СПб: Просвещение, 2005. – 238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евич Г. М.  Русско-эвенкийский словарь: пособие для учащихся 5-9 классов общеобраз.учрежд. в двух частях. Ч.2. – СПб: Просвещение, 2005. – 240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кунова З. Н. Картинный словарь эвенкийского языка. – СПб: Просвещение, 2000.  – 191 с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унова З. Н. Книга для учителя эвенкийской школы, 5-9 классы. – СПб.: Просвещение, 1993. – 175 с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45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эвенкийского языка в таблицах. Ю.Д.Сверчкова. Санкт-Петербург «Просвещение», 200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7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8">
    <w:name w:val="Сильная ссылка"/>
    <w:qFormat/>
    <w:rPr>
      <w:smallCaps/>
      <w:spacing w:val="5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Style23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15:00Z</dcterms:created>
  <dc:creator>omega4</dc:creator>
  <dc:description/>
  <cp:keywords/>
  <dc:language>en-US</dc:language>
  <cp:lastModifiedBy>User</cp:lastModifiedBy>
  <cp:lastPrinted>2019-08-29T15:20:00Z</cp:lastPrinted>
  <dcterms:modified xsi:type="dcterms:W3CDTF">2023-09-23T11:47:00Z</dcterms:modified>
  <cp:revision>73</cp:revision>
  <dc:subject/>
  <dc:title/>
</cp:coreProperties>
</file>